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ORE: An extended "more"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write by Ed Garcia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a user-supported program.   Feel free to cop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is program along to anyone whom it may be useful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you must include all documentation and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ice with the executable code.   This doc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able  code  cannot be redistributed  in  any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You are not allowed to charge for this progra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reasonable  cost for the diskette and  duplic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 retains  all  rights to  the  distribution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eel that this program is beneficial to you,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ibution  would  be appreciated to aid in continu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 DOS utility applications such as this one.  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 you  informed of any new programs or  improveme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rograms.  If this program is used in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,  a  $5  license  fee  is  required.  For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or site license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any suggestions for improvements  or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 utility programs you would like to see,  let us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 them  and  we will make every effort to  utiliz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40 University Avenue, Suit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lo Alto, CA.  94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15) 327-4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is an extended version of the "more" command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with PC-DOS.   The extensions are model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utility of UNIX.   Currently PC-DOS offers onl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s to view a file.  The most common way is with th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 but it does not allow viewing a file one scree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 time.   The "more" command included in PC-DOS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apability,  but it is awkward to use and is not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can  do  much more than just break  a  file  up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fuls for viewing on the monitor.  It has sever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ve the user great flexibility in how the file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viewed, editing while viewing, searching for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 multiple files in succession.  XMORE allows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 "WordStar"  style  formatted files without  hav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your editor (i.e. editors which chang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 characters for formatting purposes). 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files  would  appear to have  strange  character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with DOS's "type" or "more",  they appear norm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files can be viewed successively. 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listed on the command line,  then XMORE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each on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ORE file.one file.two tabl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ould  cause XMORE to first display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one.   A  message  that file.two follows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,  followed  by the contents of that  file.  L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.doc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 method  to  achieve  the  same  effect  is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ildcards" in the filenames.   For instance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all  files with the extension of .BAS,  then  X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MORE B: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ime wildcard characters ( "*" or "?" ) are 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will  display the name of the next file match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string before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         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can also be used as a filter.  An example of this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be the case of long directory listings. 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scrolling off the top of the screen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 can be "piped" into XMORE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 | X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directory  listings  produced  by  DIR  will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d by the XMORE commands in much the same w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ntrolled by X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 another  way of utilizing XMORE's capabilitie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 illustrated in the following example.   A fil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containing all files listed on XMORE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will add header lines before every file  to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ne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RE \book\chapt??.txt \book\appendix.* &gt; a:book.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iles that match the wildcard characters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 the file book.all preceded by a header which 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file it was read from.   This is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need  a  printout of all files of a  certain  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ledge of the source filename is also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vert WordStar style special formatting character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ir original form,  XMORE may be used as a fil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XMORE wordsta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ill display the formatted file "wordstar.doc"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o write the results to anoth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XMORE wordstar.doc &gt; wordstar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will write the formatted  file  "wordstar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readable file called "wordstar.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        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is a complete list of the available commands in X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ommands can be preceded by an optional integ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no number precedes, the default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pace&gt;  Display another screenful of text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precedes the space  command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 of lines will be  displa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value is 2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        Display another screenful of text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 is   similar  to  the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except that if a number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'z' command,  that amount 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displayed and the defaul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will be set to that number. 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t size of the default setting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 Display  one line of text.   If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cedes  this command,  then t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lines will be displayed. 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 of the &lt;return&gt; command will b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new number.   To check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settings, see the '?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or &lt;Ctrl&gt;D     Display   11  more  lines   (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scroll").  If  a  number  preced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 then the new scroll siz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or Q or &lt;ESC&gt;    Exit from xmore.  If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more files that are to be read,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re   ignored.   You  will  be 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mediately  to  the DOS prompt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ust   want  to  terminate  viewing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urrent file, use the ':n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       Skip  forward  one line of  text.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precedes this command,  the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mount of lines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            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       Skip  forward  one screenful of  tex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ful   is   the  number   of 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played  when the space bar is 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nitially  21).   If a  number 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  command,   then  that  number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fuls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        Display  the line number o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ed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&lt;search string&gt;   Search for the first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search string.  When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,  that  line will become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n the screen.  If the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,  a  message is display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 is reset to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Search  for  the next occurre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t  search string.   The str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isplayed on the command line as  X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es.  When the string is fou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 will  become the first line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  If  the string is not  found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 is  displayed and 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set to the beginning. To se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, see the '/'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&lt;cmd&gt; or :!&lt;cmd&gt;   Execute &lt;cmd&gt; in PC-DOS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that you would normally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 the DOS prompt can be executed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fter the command has terminat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 returned back  to  XMOR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 will  be redrawn at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     Start  up  an  editor us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  A string is sent to PC-DOS  "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filename&gt;".    After  exit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normal fashion,  you can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ing  the  current file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 after editing will be as  cl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 current  line  before  editing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ORE                        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or F1  Display  a  short menu of  all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MORE  commands.  F1 causes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 cleared first while 'h'  will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 information  in the same way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ewing file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trl&gt;L  Redraw  screen.   The top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 be  the  first  line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.   If the last scroll valu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 less then the size of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.e.  &lt;return&gt;  scrolls one  line)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s  will  displayed  to  fill 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n       Go to the next file.  If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e last file, XMORE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p       Go back to the top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f       Display current file name and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        Display all current default valu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 is  NOT a standard  unix  "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,  but  it  is  a useful  wa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 all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eceding commands, one deserves further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'v' command is used to make small changes to a fil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being viewed.   It utilizes any editor tha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  When 'v' is pressed, a program with the name "EDI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 in the current directory.   If it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 the search continues in all directories  specifi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"path" environment (if used).   "EDIT" can be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ype that can be executed by PC-DOS (i.e.  .BAT , .COM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.EXE file extensions ).   For example,  a batch fi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WordStar could be called EDI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EDIT.BAT ;       rem Loading WordSt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S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would load the current file into WordStar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' command was issued.   Another way would be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's filename to EDIT.  So, using WordStar a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, WS.COM could be renamed EDI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 are not the autho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